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>Red Kinder Tour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551931952"/>
            <w:bookmarkStart w:id="1" w:name="__Fieldmark__0_155193195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551931952"/>
            <w:bookmarkStart w:id="3" w:name="__Fieldmark__1_155193195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551931952"/>
            <w:bookmarkStart w:id="5" w:name="__Fieldmark__2_155193195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551931952"/>
            <w:bookmarkStart w:id="7" w:name="__Fieldmark__3_155193195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551931952"/>
            <w:bookmarkStart w:id="9" w:name="__Fieldmark__4_155193195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551931952"/>
            <w:bookmarkStart w:id="11" w:name="__Fieldmark__5_155193195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551931952"/>
            <w:bookmarkStart w:id="13" w:name="__Fieldmark__6_155193195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551931952"/>
            <w:bookmarkStart w:id="15" w:name="__Fieldmark__7_155193195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551931952"/>
            <w:bookmarkStart w:id="17" w:name="__Fieldmark__8_155193195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551931952"/>
            <w:bookmarkStart w:id="19" w:name="__Fieldmark__9_155193195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551931952"/>
            <w:bookmarkStart w:id="21" w:name="__Fieldmark__10_155193195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551931952"/>
            <w:bookmarkStart w:id="23" w:name="__Fieldmark__11_155193195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551931952"/>
            <w:bookmarkStart w:id="25" w:name="__Fieldmark__12_155193195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551931952"/>
            <w:bookmarkStart w:id="27" w:name="__Fieldmark__13_155193195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551931952"/>
            <w:bookmarkStart w:id="29" w:name="__Fieldmark__14_155193195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551931952"/>
            <w:bookmarkStart w:id="31" w:name="__Fieldmark__15_155193195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551931952"/>
            <w:bookmarkStart w:id="34" w:name="__Fieldmark__16_155193195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551931952"/>
            <w:bookmarkStart w:id="36" w:name="__Fieldmark__17_155193195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551931952"/>
            <w:bookmarkStart w:id="38" w:name="__Fieldmark__18_155193195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551931952"/>
            <w:bookmarkStart w:id="40" w:name="__Fieldmark__19_155193195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551931952"/>
            <w:bookmarkStart w:id="42" w:name="__Fieldmark__20_155193195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551931952"/>
            <w:bookmarkStart w:id="44" w:name="__Fieldmark__21_155193195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551931952"/>
            <w:bookmarkStart w:id="46" w:name="__Fieldmark__22_155193195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551931952"/>
            <w:bookmarkStart w:id="48" w:name="__Fieldmark__23_155193195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551931952"/>
            <w:bookmarkStart w:id="50" w:name="__Fieldmark__24_155193195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551931952"/>
            <w:bookmarkStart w:id="52" w:name="__Fieldmark__25_155193195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551931952"/>
            <w:bookmarkStart w:id="54" w:name="__Fieldmark__27_155193195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551931952"/>
            <w:bookmarkStart w:id="56" w:name="__Fieldmark__28_155193195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551931952"/>
            <w:bookmarkStart w:id="58" w:name="__Fieldmark__29_155193195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551931952"/>
            <w:bookmarkStart w:id="60" w:name="__Fieldmark__30_155193195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551931952"/>
            <w:bookmarkStart w:id="62" w:name="__Fieldmark__31_155193195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ify de consequences of pollution in the environment.</w:t>
            </w:r>
          </w:p>
          <w:p>
            <w:pPr>
              <w:pStyle w:val="Sinespaciado"/>
              <w:rPr>
                <w:rFonts w:ascii="Verdana" w:hAnsi="Verdana" w:cs="Verdana"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80808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usic, garbage, mud, toy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551931952"/>
            <w:bookmarkStart w:id="64" w:name="__Fieldmark__33_155193195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551931952"/>
            <w:bookmarkStart w:id="66" w:name="__Fieldmark__34_155193195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551931952"/>
            <w:bookmarkStart w:id="68" w:name="__Fieldmark__35_155193195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551931952"/>
            <w:bookmarkStart w:id="70" w:name="__Fieldmark__36_155193195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551931952"/>
            <w:bookmarkStart w:id="72" w:name="__Fieldmark__37_155193195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551931952"/>
            <w:bookmarkStart w:id="74" w:name="__Fieldmark__38_155193195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551931952"/>
            <w:bookmarkStart w:id="76" w:name="__Fieldmark__39_155193195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551931952"/>
            <w:bookmarkStart w:id="78" w:name="__Fieldmark__40_155193195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551931952"/>
            <w:bookmarkStart w:id="80" w:name="__Fieldmark__41_155193195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551931952"/>
            <w:bookmarkStart w:id="82" w:name="__Fieldmark__42_155193195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551931952"/>
            <w:bookmarkStart w:id="84" w:name="__Fieldmark__43_155193195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551931952"/>
            <w:bookmarkStart w:id="86" w:name="__Fieldmark__44_155193195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pril 11 - 15 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 hour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red kinder to experiment different ways of contamination by doing a tour around the classroom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Back in their classrooms they will draw or write in their notebooks the consequences of pollution in the environment. Then by groups of 4 children they will make a poster with the results of each child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whole group session each group will talk about the consequences of pollution in the environmen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3:23:00Z</dcterms:created>
  <dc:creator>USER</dc:creator>
  <dc:description/>
  <cp:keywords/>
  <dc:language>en-US</dc:language>
  <cp:lastModifiedBy>nena</cp:lastModifiedBy>
  <cp:lastPrinted>2009-01-26T08:55:00Z</cp:lastPrinted>
  <dcterms:modified xsi:type="dcterms:W3CDTF">2011-04-09T14:27:00Z</dcterms:modified>
  <cp:revision>4</cp:revision>
  <dc:subject/>
  <dc:title/>
</cp:coreProperties>
</file>